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CPS Lesson Plan For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765</wp:posOffset>
                </wp:positionH>
                <wp:positionV relativeFrom="paragraph">
                  <wp:posOffset>-317500</wp:posOffset>
                </wp:positionV>
                <wp:extent cx="213360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.6pt;mso-wrap-distance-left:9.05pt;mso-wrap-distance-right:9.05pt;mso-wrap-distance-top:0pt;mso-wrap-distance-bottom:0pt;margin-top:-2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600"/>
      </w:tblGrid>
      <w:tr>
        <w:trPr>
          <w:trHeight w:val="32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Date: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uarte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/Theme: Quadratic Eq. Vertex/Symmetry, Midpoint Formul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igh Yield Teaching Strategies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19628645"/>
            <w:bookmarkStart w:id="1" w:name="__Fieldmark__0_271962864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dentifying Similarities &amp; Differenc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719628645"/>
            <w:bookmarkStart w:id="3" w:name="__Fieldmark__1_271962864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ummarizing &amp; Note Taking (Cornell)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19628645"/>
            <w:bookmarkStart w:id="5" w:name="__Fieldmark__2_271962864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Reinforcing Effort &amp; Provid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gni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19628645"/>
            <w:bookmarkStart w:id="7" w:name="__Fieldmark__3_271962864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Homework &amp; Practi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19628645"/>
            <w:bookmarkStart w:id="9" w:name="__Fieldmark__4_271962864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nlinguistic Representa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19628645"/>
            <w:bookmarkStart w:id="11" w:name="__Fieldmark__5_271962864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19628645"/>
            <w:bookmarkStart w:id="13" w:name="__Fieldmark__6_271962864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etting Objectives &amp; Providing Feedbac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719628645"/>
            <w:bookmarkStart w:id="15" w:name="__Fieldmark__7_271962864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nerating &amp; Testing Hypothes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719628645"/>
            <w:bookmarkStart w:id="17" w:name="__Fieldmark__8_271962864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Questions, Cues, &amp; Advanced Organizers (Thinking Maps)</w:t>
            </w:r>
          </w:p>
        </w:tc>
      </w:tr>
      <w:tr>
        <w:trPr>
          <w:trHeight w:val="33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: Emily Collin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  Algebra 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ormance Objective(s): Students will graph a Quadratic Function using Transformations, identify the Vertex and Axis of Symmetry of a Quadratic Function, and find the maximum and minimum value of a quadratic function.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 (3-5)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quadratic function model the world around us?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you determine whether you have a maximum point?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w can you determine which method is the best to solve a given quadratic equation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at is the relationship between the graph of a quadratic equation and its solutions?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Benchmarks Covered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fldoe.org/bii/curriculum/SSS/</w:t>
              </w:r>
            </w:hyperlink>
            <w:r>
              <w:rPr>
                <w:sz w:val="20"/>
                <w:szCs w:val="20"/>
              </w:rPr>
              <w:t>) :</w:t>
            </w:r>
          </w:p>
          <w:p>
            <w:pPr>
              <w:pStyle w:val="Defaul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 xml:space="preserve">MA.912.A.2.6 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Graphs quadratic equations: Identify axis of symmetry, vertex, y-intercept, domain, and range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Calculates maximum or minimum value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Applies real-world scenario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color w:val="53548A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>MA.912.A.7.6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Solves quadratics by graphing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u w:val="single"/>
              </w:rPr>
              <w:t>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4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ructional Activities: See WS instructions “Quadratic Equations Real Life Application”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1: Explor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Geogebra and Model Quadratic Equ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d the function that fits the parabola to the pictur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2: Appli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e a word problem to students and have them create a parabola at a certain function and answer questions based on their discovery.  (35 minutes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ussion (10 minutes)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ap up (4 minute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ay 3: Extension to Lear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find their own picture for parabola graph fi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demonstrate to the class how they found their function and explain featu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oom’s Taxonomy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ow: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719628645"/>
            <w:bookmarkStart w:id="19" w:name="__Fieldmark__9_271962864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Knowledge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719628645"/>
            <w:bookmarkStart w:id="21" w:name="__Fieldmark__10_271962864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Comprehensio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oderate: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719628645"/>
            <w:bookmarkStart w:id="23" w:name="__Fieldmark__11_271962864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pplication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719628645"/>
            <w:bookmarkStart w:id="25" w:name="__Fieldmark__12_271962864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nalys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High: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719628645"/>
            <w:bookmarkStart w:id="27" w:name="__Fieldmark__13_271962864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ynthesis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719628645"/>
            <w:bookmarkStart w:id="29" w:name="__Fieldmark__14_271962864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valuatio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614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OL Strategie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719628645"/>
            <w:bookmarkStart w:id="31" w:name="__Fieldmark__15_271962864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dified Curriculum: personalize the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719628645"/>
            <w:bookmarkStart w:id="33" w:name="__Fieldmark__16_271962864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anguage Experience Approach: draw examples from the experience of the stud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719628645"/>
            <w:bookmarkStart w:id="35" w:name="__Fieldmark__17_2719628645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ssential Vocabulary: identify and teach essential vocabular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719628645"/>
            <w:bookmarkStart w:id="37" w:name="__Fieldmark__18_2719628645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ral Strategies: speak slowly with facial expressions and gestures to add mea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719628645"/>
            <w:bookmarkStart w:id="39" w:name="__Fieldmark__19_2719628645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Visual Advance Organizers: use visual ai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719628645"/>
            <w:bookmarkStart w:id="41" w:name="__Fieldmark__20_271962864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hole Language: simplify grammatical structure and paraphrase, summarize sections, and highlight or underline key wor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719628645"/>
            <w:bookmarkStart w:id="43" w:name="__Fieldmark__21_271962864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ord Pronunciation &amp; Meaning: model key or difficult words in a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719628645"/>
            <w:bookmarkStart w:id="45" w:name="__Fieldmark__22_271962864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tudy Habits Reinforced: teach study skills and the use of textbook aids, skimming and scanning techniqu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719628645"/>
            <w:bookmarkStart w:id="47" w:name="__Fieldmark__23_271962864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nitoring Student Progress: Use formal and informal types of evaluation. Ask students to perform simple tasks and observe their understand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719628645"/>
            <w:bookmarkStart w:id="49" w:name="__Fieldmark__24_2719628645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 manipulative materials, hands-on activities, problem solving, learning centers, and multimedia materials to support cont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719628645"/>
            <w:bookmarkStart w:id="51" w:name="__Fieldmark__25_271962864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: peer tutoring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, and small group wor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719628645"/>
            <w:bookmarkStart w:id="53" w:name="__Fieldmark__26_271962864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each Two Objectives: teach different groups and assess differentl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719628645"/>
            <w:bookmarkStart w:id="55" w:name="__Fieldmark__27_271962864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vide Alternative Instruction: computer assisted instruction, tutor assistance, &amp; independent projects.</w:t>
            </w:r>
          </w:p>
        </w:tc>
      </w:tr>
      <w:tr>
        <w:trPr>
          <w:trHeight w:val="988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w Vocabulary (Marzano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 Accommodation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2719628645"/>
            <w:bookmarkStart w:id="57" w:name="__Fieldmark__29_271962864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structional Methods &amp; Materials: implements changes to teaching metho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2719628645"/>
            <w:bookmarkStart w:id="59" w:name="__Fieldmark__30_271962864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ssignments &amp; Assessments: changes the way students practice and demonstrate what they are learning in assignments like projects, worksheets, homework, and class test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2719628645"/>
            <w:bookmarkStart w:id="61" w:name="__Fieldmark__31_271962864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ime Demands &amp; Scheduling: Assists students who need to work at a different pa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2719628645"/>
            <w:bookmarkStart w:id="63" w:name="__Fieldmark__32_271962864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earning environment maintains a barrier-free classro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2719628645"/>
            <w:bookmarkStart w:id="65" w:name="__Fieldmark__33_271962864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Use of special communications system: encourages students to express themselves and understand others to participate fully in the </w:t>
            </w:r>
            <w:r>
              <w:rPr/>
              <w:t>classroom</w:t>
            </w:r>
          </w:p>
        </w:tc>
      </w:tr>
      <w:tr>
        <w:trPr>
          <w:trHeight w:val="145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: Geogebra, Handout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work/Extended Practice: Complete any remaining classwork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br w:type="textWrapping" w:clear="all"/>
      </w:r>
    </w:p>
    <w:sectPr>
      <w:type w:val="nextPage"/>
      <w:pgSz w:w="12240" w:h="15840"/>
      <w:pgMar w:left="1300" w:right="920" w:gutter="0" w:header="0" w:top="804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doe.org/bii/curriculum/S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53:00Z</dcterms:created>
  <dc:creator>Sechric</dc:creator>
  <dc:description/>
  <dc:language>en-US</dc:language>
  <cp:lastModifiedBy>Emily</cp:lastModifiedBy>
  <cp:lastPrinted>2009-06-22T12:03:00Z</cp:lastPrinted>
  <dcterms:modified xsi:type="dcterms:W3CDTF">2011-03-01T04:53:00Z</dcterms:modified>
  <cp:revision>2</cp:revision>
  <dc:subject/>
  <dc:title>Microsoft Word - Lesson_Plan2</dc:title>
</cp:coreProperties>
</file>